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Informácia o vykonanej inventarizácii nehnuteľného majetku Bratislavského samosprávneho kraja za rok 2012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40"/>
        <w:gridCol w:w="1629"/>
        <w:gridCol w:w="3319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berie návrh uznesenia na vedomie a odporúča materiál na rokovanie Z BS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misia odporúča Z BSK zobrať materiál na vedomie po doplnení materiálu o zostatkovú cenu majetku (hodnotu po odpisoch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35:00Z</dcterms:created>
  <dc:creator>kpaxnerova</dc:creator>
  <dc:description/>
  <dc:language>en-US</dc:language>
  <cp:lastModifiedBy>Zuzana Lovíšková</cp:lastModifiedBy>
  <cp:lastPrinted>2013-04-05T10:35:00Z</cp:lastPrinted>
  <dcterms:modified xsi:type="dcterms:W3CDTF">2013-04-05T08:35:00Z</dcterms:modified>
  <cp:revision>2</cp:revision>
  <dc:subject/>
  <dc:title>Stanoviská komisií Zastupiteľstva BSK</dc:title>
</cp:coreProperties>
</file>